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6"/>
        <w:gridCol w:w="1440"/>
        <w:gridCol w:w="2340"/>
        <w:gridCol w:w="1980"/>
        <w:gridCol w:w="900"/>
        <w:gridCol w:w="1440"/>
        <w:gridCol w:w="2340"/>
        <w:gridCol w:w="2541"/>
      </w:tblGrid>
      <w:tr>
        <w:trPr>
          <w:trHeight w:val="375" w:hRule="atLeast"/>
        </w:trPr>
        <w:tc>
          <w:tcPr>
            <w:tcW w:w="1559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остановлению Администрации Манычского сельского поселения № 54 от 11.10.202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 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блад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объекта недвижимос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ая стоимость  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нахождения объекта у юридического лица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16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а культу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2, Россия, Ростовская область, Сальский район, п.Степной Курган, ул.Победы №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4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4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3409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125 от 22.10.2013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, погибшим в годы Великой Отечественной Войн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02, Россия, Ростовская область, Сальский район, 200м восточнее п.Таль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17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51 от 08.11.2019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, погибшим в годы Великой Отечественной Войны, Братская моги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остовская область, Сальский район,   п.Степной Курган, ул.Победы 40-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:34:0100101:23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56 от 11.09.2008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Ростовская область, Сальский район, Манычский залив,3,5км от устья, 2км ЮВ п.Степной Кур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3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8Мар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ужб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кар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уж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воб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уж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 Саль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степн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ьц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овоя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селоч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с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улок Революцион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рунз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Торгов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 ул.Стро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 ул.Энгель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 Беккар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 Саль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етров юго-восточнее поселка 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19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куб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сооружение (внутрипоселковая дорог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-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епной Ку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ктябр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сооружение         (тротуар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Революцион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Новостепн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кол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301: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34,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Тальни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№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ФАП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94,8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Новояр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селоч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401: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атская могила воинов погибших в годы 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, 300 м северне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отсутствуе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ищеблок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0,1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г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отсутствуе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на северо-запад от п.Степной Кур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Дубра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000000:7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426,4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                                                                              (дом сестринского ух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69,6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чечна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55,9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 Сальский район,</w:t>
              <w:br/>
              <w:t>п.Степной Курган,</w:t>
              <w:br/>
              <w:t>ул.Победы, 40-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134,2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RU1056153019780-3 от 20.03.2006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емли населенных пунктов.                              </w:t>
              <w:br/>
              <w:t xml:space="preserve">                                                                                                              Для индивидуальной жилой застройки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</w:t>
              <w:br/>
              <w:t>200м восточнее п. 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14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е (бессрочное) пользование                                                           Постановление Администрации Манычского сельского поселения №34 от 24.06.2021г.                                                                     Разрешение на ввод объекта в эксплуатацию №RU 1056153019780-3 от 09.02.2010г.    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 xml:space="preserve">                                                                                                          Земли сельскохозяйственного назначения.                           </w:t>
              <w:br/>
              <w:t xml:space="preserve">                                                                                                               Для объектов общественно-делового значения.</w:t>
            </w:r>
          </w:p>
        </w:tc>
      </w:tr>
      <w:tr>
        <w:trPr>
          <w:trHeight w:val="3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</w:t>
              <w:br/>
              <w:t>п. Степной Курган,</w:t>
              <w:br/>
              <w:t>ул. Победы, 40-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4,3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е (бессрочное) пользование.                           Постановление Администрации Манычского сельского поселения №125 от 22.10.2013г.                                                              Разрешение на ввод объекта в эксплуатацию № RU 1056153019780-3 от 20.03.2006 г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Для размещения объектов сельскохозяйственных назначений и сельскохозяйственных уго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п.Степной Курган,ул. Победы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70,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 .                       Постановление Администрации Манычского сельского поселения №125 от 22.10.2013г.      Областной закон «О внесении изменения в областной закон  «О местном самоуправлении в Ростовской области» № 626-ЗС от 12.01.2007г.,Областной закон «О местном самоуправлении в Ростовской области» №436-ЗС от 28.12.2005г.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Земли населенных пунктов.                                                                                                             Для объектов общественно-делового значения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                     Сальский район,1000 метров юго-восточнее поселка 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5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Сальского городского суда Ростовской области от 11.06.2014г.                                   Орган выдачи: Сальский городской суд Ростовской области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.</w:t>
              <w:br/>
              <w:t xml:space="preserve">                                                                                                             Для иных видов сельскохозяйственного использования.</w:t>
            </w:r>
          </w:p>
        </w:tc>
      </w:tr>
      <w:tr>
        <w:trPr>
          <w:trHeight w:val="30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</w:t>
              <w:br/>
              <w:t>п.Тальники,</w:t>
              <w:br/>
              <w:t>ул.Ленина,2-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38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нычского сельского поселение Сальского района РО №21 от 19.12.2016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Земельные участки, предназначены для размещения административных зданий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</w:t>
              <w:br/>
              <w:t>п.Степной Курган,</w:t>
              <w:br/>
              <w:t>ул.Победы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79,1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.                          Постановление Администрации Манычского сельского поселения Сальского района РО № 26 от 23.03.2020г.                                    Федеральный закон от 25.10.2001г. №137-ФЗ «О введении в действие Земельного кодекса РФ» ст.3.1 п.3    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 Для размещения элементов благоустройства и вертикальной пласировки(открытых лестниц, подпорных стенок, декоративних пешеходных мостиков и т.п. малых архитектурных форм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300 м севернее п.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7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3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.                           Постановление Администрации Манычского сельского поселения Сальского района РО № 27 от 27.03.2020г.Федеральный закон от 25.10.2001г. №137-ФЗ «О введении в действие Земельного кодекса РФ» ст.3.1 п.3 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ко-культурная деятельность.                                                                                                       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      </w:r>
          </w:p>
        </w:tc>
      </w:tr>
      <w:tr>
        <w:trPr>
          <w:trHeight w:val="2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  <w:br/>
              <w:t>Сальский р-н</w:t>
              <w:br/>
              <w:t xml:space="preserve"> п. Тальники, </w:t>
              <w:br/>
              <w:t xml:space="preserve">ул. Ленина, </w:t>
              <w:br/>
              <w:t>№ 1</w:t>
              <w:br/>
              <w:br/>
              <w:t xml:space="preserve">     (ФАП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</w:t>
              <w:br/>
              <w:t xml:space="preserve">½ доли, </w:t>
              <w:br/>
              <w:t xml:space="preserve"> 1638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85,7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Выписка из ЕГРН об основных харак-х и зарегистрированных правах на объект недвижимости № 61/223/2021-2 от 25.02.2021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>Для рекреационного и оздоровительного назначения;</w:t>
              <w:br/>
              <w:t>для объектов общественно-делового 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  <w:br/>
              <w:t xml:space="preserve">Сальский р-н </w:t>
              <w:br/>
              <w:t xml:space="preserve"> п. Степной Курган, </w:t>
              <w:br/>
              <w:t>ул. Победы, № 36 а                                                               (дом сестрин.ухода,прачечная, пищеблок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6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48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безвозмездной передачи недвижимого имущества в собственность </w:t>
              <w:br/>
              <w:t>№ 95.1.2/24 от 28.01.2022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  Для рекреационного и оздоровительного назначе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Сальский р-нв кадастровом квартале 61:34:0600001 с условным центром  в  п. Степной Курган(невостребованные з.у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41,2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льского городского суда РО от 11.01.2021г.Постановление Администрации Манычского сельского поселение Сальского района РО№ 30 от 20.05.2022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.                                                                                                                Для сельскохозяйственного производства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  <w:br/>
              <w:t>Сальский р-н</w:t>
              <w:br/>
              <w:t>в кадастровом квартале 61:34:0600001 с условным центром  в  п. Степной Курган</w:t>
              <w:br/>
              <w:br/>
              <w:t>(невостребованные з.у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9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452,3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льского городского суда РО от 11.01.2021г.</w:t>
              <w:br/>
              <w:t>Постановление Администрации Манычского сельского поселение Сальского района РО</w:t>
              <w:br/>
              <w:t>№ 30 от 20.05.2022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.</w:t>
              <w:br/>
              <w:t xml:space="preserve">                                                                                                                Для сельскохозяйственного производства.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  <w:br/>
              <w:t>Сальский р-н</w:t>
              <w:br/>
              <w:t>в кадастровом квартале 61:34:0600001 с условным центром  в  п. Степной Курган</w:t>
              <w:br/>
              <w:br/>
              <w:t>(невостребованные з.у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9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45,7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льского городского суда РО от 11.01.2021г.</w:t>
              <w:br/>
              <w:t>Постановление Администрации Манычского сельского поселение Сальского района РО</w:t>
              <w:br/>
              <w:t>№ 30 от 20.05.2022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.</w:t>
              <w:br/>
              <w:t xml:space="preserve">                                                                                                             Для сельскохозяйственного производства.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  <w:br/>
              <w:t>Сальский р-н</w:t>
              <w:br/>
              <w:t>в кадастровом квартале 61:34:0600001 с условным центром  в  п. Степной Курган</w:t>
              <w:br/>
              <w:br/>
              <w:t>(невостребованные з.у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26,5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льского городского суда РО от 11.01.2021г.</w:t>
              <w:br/>
              <w:t>Постановление Администрации Манычского сельского поселение Сальского района РО</w:t>
              <w:br/>
              <w:t>№ 30 от 20.05.2022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.</w:t>
              <w:br/>
              <w:t xml:space="preserve">                                                                                                                Для сельскохозяйственного производств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07:00Z</dcterms:created>
  <dc:creator>1</dc:creator>
  <dc:description/>
  <cp:keywords/>
  <dc:language>en-US</dc:language>
  <cp:lastModifiedBy>1</cp:lastModifiedBy>
  <cp:lastPrinted>2023-10-12T11:11:00Z</cp:lastPrinted>
  <dcterms:modified xsi:type="dcterms:W3CDTF">2023-10-12T08:11:00Z</dcterms:modified>
  <cp:revision>28</cp:revision>
  <dc:subject/>
  <dc:title/>
</cp:coreProperties>
</file>